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64150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3621415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0666354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26901910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